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вая книга известного российского писателя и поэта Евгения Санина охватывает целый период нашей древней истории. Это редкий пример стихотворного произведения, в котором автору удалось мастерски соединить эпические, остросюжетные и лирические мотивы. Радость встреч и горечь разлук, верная любовь и безумная ревность, мирный быт земледельцев и жаркие схватки с кочевниками-сарматами - всё это ожидает вас, дорогой читатель, в поэме "Росский крест".</w:t>
      </w:r>
    </w:p>
    <w:p>
      <w:pPr>
        <w:pStyle w:val="Normal"/>
        <w:rPr/>
      </w:pPr>
      <w:r>
        <w:rPr/>
        <w:t>Издательство Сатисъ, СПБ,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4:53:00Z</dcterms:created>
  <dc:creator>PVEG</dc:creator>
  <dc:description/>
  <cp:keywords/>
  <dc:language>en-US</dc:language>
  <cp:lastModifiedBy>PVEG</cp:lastModifiedBy>
  <dcterms:modified xsi:type="dcterms:W3CDTF">2007-07-27T04:53:00Z</dcterms:modified>
  <cp:revision>1</cp:revision>
  <dc:subject/>
  <dc:title>Новая книга известного российского писателя и поэта Евгения Санина охватывает целый период нашей древней истории</dc:title>
</cp:coreProperties>
</file>